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5245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pacing w:before="60" w:after="60"/>
              <w:rPr/>
            </w:pPr>
            <w:r>
              <w:rPr/>
              <w:t>Risk Analysis Management Plan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ctivity: Swimming Poo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Date: 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ructor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cation: Brookfield Outdoor Education Ctr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isks (Potential Incidents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lipping ov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itting head on bottom of poo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anding on another pers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row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ypothermia / hypertherm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____________________________</w:t>
            </w:r>
          </w:p>
        </w:tc>
      </w:tr>
      <w:tr>
        <w:trPr>
          <w:trHeight w:val="53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ey Factors: (Lemons):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isk Reduction Strategies:</w:t>
            </w:r>
          </w:p>
        </w:tc>
      </w:tr>
      <w:tr>
        <w:trPr>
          <w:trHeight w:val="36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eopl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pping over - grazes, cuts, bruising, concussion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tting head on bottom of pool -concussion, paralysis, drowning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ding on another person</w:t>
            </w:r>
          </w:p>
          <w:p>
            <w:pPr>
              <w:pStyle w:val="ListParagraph"/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owning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ting hypothermia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pertherm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ke sure everyone walks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diving acrobatics in pool and surrounding area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ke sure everyone looks before entering pool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pushing others in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ult supervision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ropriate and adequate clothing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equate shade</w:t>
            </w:r>
          </w:p>
        </w:tc>
      </w:tr>
      <w:tr>
        <w:trPr>
          <w:trHeight w:val="36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quipme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ople falling off floating equipment / toys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ult supervision while equipment is in us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risk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ogie boards, kayaks and surf boards not to be used in the pool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ep area around pool clear of object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ve first aid kit availabl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gn with pool rules displayed</w:t>
            </w:r>
          </w:p>
        </w:tc>
      </w:tr>
      <w:tr>
        <w:trPr>
          <w:trHeight w:val="318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vironme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t surface around pool causing people to slip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adequate fencing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safe gate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smooth surface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running rul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Appropriate safety gate and fencing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te closed at all tim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er Safety New Zealand recommends there is no running, jumping or diving into the pool.</w:t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5:00Z</dcterms:created>
  <dc:creator>Harrops</dc:creator>
  <dc:description/>
  <cp:keywords/>
  <dc:language>en-US</dc:language>
  <cp:lastModifiedBy>Ian Smith</cp:lastModifiedBy>
  <cp:lastPrinted>2009-05-03T14:55:00Z</cp:lastPrinted>
  <dcterms:modified xsi:type="dcterms:W3CDTF">2009-07-29T04:15:00Z</dcterms:modified>
  <cp:revision>2</cp:revision>
  <dc:subject/>
  <dc:title>Risk Analysis Management Plan</dc:title>
</cp:coreProperties>
</file>