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5245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60" w:after="60"/>
              <w:rPr/>
            </w:pPr>
            <w:r>
              <w:rPr/>
              <w:t>Risk Analysis Management Plan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tivity: Campfire circ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ate: 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ructor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cation: Brookfield Outdoor Education Ctr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s (Potential Incidents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ur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oke inhal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loseness to f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ripping over</w:t>
            </w:r>
          </w:p>
        </w:tc>
      </w:tr>
      <w:tr>
        <w:trPr>
          <w:trHeight w:val="53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ey Factors: (Lemons):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 Reduction Strategies:</w:t>
            </w:r>
          </w:p>
        </w:tc>
      </w:tr>
      <w:tr>
        <w:trPr>
          <w:trHeight w:val="3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eopl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ople tripping over in dark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ns from sparks, falling in fire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eness to fire when doing skits</w:t>
            </w:r>
          </w:p>
          <w:p>
            <w:pPr>
              <w:pStyle w:val="ListParagrap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oking after the fire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oke inhal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rches, lights on path to campfire circl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Sit on seats and keep back from fire, have appropriate clothing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 sure use stage area, keep back from fire, keep loose clothing away from fire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ve a designated person to add wood, look after fire (fireman)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rol the fire, seat people far enough away to prevent too much smok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ult supervision</w:t>
            </w:r>
          </w:p>
        </w:tc>
      </w:tr>
      <w:tr>
        <w:trPr>
          <w:trHeight w:val="280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quip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ammable liquid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ood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ter buck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o be used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ed far enough away from fir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ar enough to be able to be used to douse flames</w:t>
            </w:r>
          </w:p>
        </w:tc>
      </w:tr>
      <w:tr>
        <w:trPr>
          <w:trHeight w:val="31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viron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e gets out of contro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vercrowding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ve water available to douse fir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 sure people are seated on seats or standing behind not sitting in front of se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26:00Z</dcterms:created>
  <dc:creator>Harrops</dc:creator>
  <dc:description/>
  <cp:keywords/>
  <dc:language>en-US</dc:language>
  <cp:lastModifiedBy>Ian Smith</cp:lastModifiedBy>
  <cp:lastPrinted>2009-05-03T14:55:00Z</cp:lastPrinted>
  <dcterms:modified xsi:type="dcterms:W3CDTF">2009-07-29T07:26:00Z</dcterms:modified>
  <cp:revision>2</cp:revision>
  <dc:subject/>
  <dc:title>Risk Analysis Management Plan</dc:title>
</cp:coreProperties>
</file>