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5245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pacing w:before="60" w:after="60"/>
              <w:rPr/>
            </w:pPr>
            <w:r>
              <w:rPr/>
              <w:t>Risk Analysis Management Plan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ctivity: Canoeing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ate: 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structors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ocation: Brookfield Outdoor Education Ctr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s (Potential Incidents)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row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lling i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nic attack due to lack of ability / confidenc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correct use of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quipment fail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evere weather conditions</w:t>
            </w:r>
          </w:p>
        </w:tc>
      </w:tr>
      <w:tr>
        <w:trPr>
          <w:trHeight w:val="53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y Factors: (Lemons):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isk Reduction Strategies:</w:t>
            </w:r>
          </w:p>
        </w:tc>
      </w:tr>
      <w:tr>
        <w:trPr>
          <w:trHeight w:val="36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eopl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experience, lack of confidence, fear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wning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pothermi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perthermia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ing out of cano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pping into lago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ult supervision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nstruction 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les to be given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ropriate and adequate clothing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equate shade, sun hat, sun block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pushing other people or canoes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overcrowding, maintenance of jetty area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quip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ong size equipment eg buoyancy aid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adequate equipment check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quipment not up to standard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first aid availab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pervision of fitting of gear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gular equipment checks and maintenanc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lacement of equipment as needed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aid kit nearby</w:t>
            </w:r>
          </w:p>
        </w:tc>
      </w:tr>
      <w:tr>
        <w:trPr>
          <w:trHeight w:val="31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nvironment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vere weather occu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anches and debris in the lago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ing in way of other canoeist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e activity if severe weather occur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 physical environment and clear debris if required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 overcrowding, encourage spreading out of participants</w:t>
            </w:r>
          </w:p>
          <w:p>
            <w:pPr>
              <w:pStyle w:val="ListParagraph"/>
              <w:autoSpaceDE w:val="false"/>
              <w:spacing w:before="120" w:after="12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b/>
      <w:bCs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25:00Z</dcterms:created>
  <dc:creator>Harrops</dc:creator>
  <dc:description/>
  <cp:keywords/>
  <dc:language>en-US</dc:language>
  <cp:lastModifiedBy>Ian Smith</cp:lastModifiedBy>
  <cp:lastPrinted>2009-05-03T14:55:00Z</cp:lastPrinted>
  <dcterms:modified xsi:type="dcterms:W3CDTF">2009-07-29T07:25:00Z</dcterms:modified>
  <cp:revision>2</cp:revision>
  <dc:subject/>
  <dc:title>Risk Analysis Management Plan</dc:title>
</cp:coreProperties>
</file>