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7825</wp:posOffset>
                </wp:positionH>
                <wp:positionV relativeFrom="page">
                  <wp:posOffset>419735</wp:posOffset>
                </wp:positionV>
                <wp:extent cx="6839585" cy="8284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828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5418"/>
                            </w:tblGrid>
                            <w:tr>
                              <w:trPr/>
                              <w:tc>
                                <w:tcPr>
                                  <w:tcW w:w="10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1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Risk Analysis Management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Activity: Flying Fox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Date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Instructors: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Location: Brookfield Outdoor Education Ct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Risks (Potential Incidents)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Death  or serious injury due to fal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Panic attack due to lack of ability or confidence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Incorrect use of equip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Equipment fail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evere weather cond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Key Factors: (Lemons)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Risk Reduction Strategi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People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experienced and inadequately trained supervisor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oor supervis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ot following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experience, lack of confidence, fear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atio of 2:15 or better depending on age and ability of participant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irst aid kit nearb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upervisor stops activity and reinstructs or stands down uncooperative individual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upervisors work to build confidence of participants during activ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Equipment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dequate equipment check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quipment not up to standard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dequate or inappropriate clothing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o first aid availab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gular equipment check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placement of equipment as neede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articipants asked to replace inappropriate clothing or stood down from activit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irst aid kit near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Environment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evere weather occur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jects, animals or people get in path of the flying fo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ose activity if severe weather occur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before="120" w:after="120"/>
                                    <w:contextualSpacing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upervisor makes sure area is clear before using flying fo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652.3pt;mso-wrap-distance-left:9pt;mso-wrap-distance-right:9pt;mso-wrap-distance-top:0pt;mso-wrap-distance-bottom:0pt;margin-top:33.05pt;mso-position-vertical-relative:page;margin-left:29.75pt;mso-position-horizontal-relative:page">
                <v:fill opacity="0f"/>
                <v:textbox inset="0in,0in,0in,0in">
                  <w:txbxContent>
                    <w:tbl>
                      <w:tblPr>
                        <w:tblW w:w="10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5418"/>
                      </w:tblGrid>
                      <w:tr>
                        <w:trPr/>
                        <w:tc>
                          <w:tcPr>
                            <w:tcW w:w="10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1"/>
                              <w:spacing w:before="60" w:after="60"/>
                              <w:rPr/>
                            </w:pPr>
                            <w:r>
                              <w:rPr/>
                              <w:t>Risk Analysis Management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ctivity: Flying Fox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Date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nstructors: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Location: Brookfield Outdoor Education Ct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Risks (Potential Incidents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Death  or serious injury due to f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Panic attack due to lack of ability or confidence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ncorrect use of equi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quipment fail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evere weather conditions</w:t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Key Factors: (Lemons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Risk Reduction Strategies:</w:t>
                            </w:r>
                          </w:p>
                        </w:tc>
                      </w:tr>
                      <w:tr>
                        <w:trPr>
                          <w:trHeight w:val="303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People: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experienced and inadequately trained superviso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oor supervis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ot following instruc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experience, lack of confidence, fear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atio of 2:15 or better depending on age and ability of participa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irst aid kit nearb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upervisor stops activity and reinstructs or stands down uncooperative individua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upervisors work to build confidence of participants during activ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quipment: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dequate equipment check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quipment not up to standard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dequate or inappropriate clothing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o first aid avail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gular equipment check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placement of equipment as need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rticipants asked to replace inappropriate clothing or stood down from activi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irst aid kit nearby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nvironment: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evere weather occu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jects, animals or people get in path of the flying fo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ose activity if severe weather occu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120"/>
                              <w:contextualSpacing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upervisor makes sure area is clear before using flying fox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14:00Z</dcterms:created>
  <dc:creator>Harrops</dc:creator>
  <dc:description/>
  <cp:keywords/>
  <dc:language>en-US</dc:language>
  <cp:lastModifiedBy>Brendon Millard</cp:lastModifiedBy>
  <dcterms:modified xsi:type="dcterms:W3CDTF">2017-02-17T19:55:00Z</dcterms:modified>
  <cp:revision>4</cp:revision>
  <dc:subject/>
  <dc:title>Risk Analysis Management Plan</dc:title>
</cp:coreProperties>
</file>