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5245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60" w:after="60"/>
              <w:rPr/>
            </w:pPr>
            <w:r>
              <w:rPr/>
              <w:t>Risk Analysis Management Plan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y: Lagoon and strea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ate: 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ctor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cation: Brookfield Outdoor Education Ctr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s (Potential Incidents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row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lling i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autoSpaceDE w:val="false"/>
              <w:spacing w:before="60" w:after="60"/>
              <w:ind w:left="720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 Factors: (Lemons):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 Reduction Strategies:</w:t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opl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lipping / falling into water – bruises, grazes, cuts, choking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wni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les to be give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pushing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ult supervision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quip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1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viron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ppery ban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stable bank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ion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overcrowding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hysical environ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6:00Z</dcterms:created>
  <dc:creator>Harrops</dc:creator>
  <dc:description/>
  <cp:keywords/>
  <dc:language>en-US</dc:language>
  <cp:lastModifiedBy>Ian Smith</cp:lastModifiedBy>
  <cp:lastPrinted>2009-05-03T14:55:00Z</cp:lastPrinted>
  <dcterms:modified xsi:type="dcterms:W3CDTF">2009-07-29T04:16:00Z</dcterms:modified>
  <cp:revision>2</cp:revision>
  <dc:subject/>
  <dc:title>Risk Analysis Management Plan</dc:title>
</cp:coreProperties>
</file>