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5245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60" w:after="60"/>
              <w:rPr/>
            </w:pPr>
            <w:r>
              <w:rPr/>
              <w:t>Risk Analysis Management Plan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y: Orienteeri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ate: 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ctor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cation: Brookfield Outdoor Education Ctr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s (Potential Incidents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lling ov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tting lost</w:t>
            </w:r>
          </w:p>
        </w:tc>
      </w:tr>
      <w:tr>
        <w:trPr>
          <w:trHeight w:val="53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 Factors: (Lemons):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 Reduction Strategies:</w:t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opl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ing over – cuts, bruises, sprains, breaks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ing lost - pani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footwear to be worn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instructions given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level course for skill base of participant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quip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kers not in place / visib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orrect map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a pre-check of marker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 to make sure instructions are understood and maps correct</w:t>
            </w:r>
          </w:p>
        </w:tc>
      </w:tr>
      <w:tr>
        <w:trPr>
          <w:trHeight w:val="31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viron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grown track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ep tracks cleared and check they are us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4:00Z</dcterms:created>
  <dc:creator>Harrops</dc:creator>
  <dc:description/>
  <cp:keywords/>
  <dc:language>en-US</dc:language>
  <cp:lastModifiedBy>Ian Smith</cp:lastModifiedBy>
  <cp:lastPrinted>2009-05-03T14:55:00Z</cp:lastPrinted>
  <dcterms:modified xsi:type="dcterms:W3CDTF">2009-07-29T04:14:00Z</dcterms:modified>
  <cp:revision>2</cp:revision>
  <dc:subject/>
  <dc:title>Risk Analysis Management Plan</dc:title>
</cp:coreProperties>
</file>